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7558815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2972752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